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платежей, взимаемых государственными органами (организация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ов Российской Федерации за выполнение опреде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ий, в областной бюджет на 2019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6"/>
        <w:gridCol w:w="1331"/>
        <w:gridCol w:w="1334"/>
        <w:gridCol w:w="1335"/>
      </w:tblGrid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ей за работы и услуги государственного надзора за техническим состоянием самоходных машин и других видов техники (по сведениям главного администратора доходов министерства сельского хозяйства, пищевой и перерабатывающей промышленности Оренбургской области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1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16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166</w:t>
            </w:r>
          </w:p>
        </w:tc>
      </w:tr>
      <w:tr>
        <w:trPr>
          <w:trHeight w:val="11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платы, взимаемой за выдачу разрешения на осуществление деятельности по перевозке пассажиров и багажа легковыми такси (рублей)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>
          <w:trHeight w:val="70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азрешений (штук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</w:tr>
      <w:tr>
        <w:trPr>
          <w:trHeight w:val="11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умма </w:t>
            </w:r>
            <w:r>
              <w:rPr>
                <w:i/>
                <w:color w:val="000000"/>
                <w:sz w:val="28"/>
                <w:szCs w:val="28"/>
              </w:rPr>
              <w:t xml:space="preserve">платы за выдачу разрешения на осуществление деятельности по перевозке пассажиров и багажа легковыми такси </w:t>
            </w:r>
            <w:r>
              <w:rPr>
                <w:i/>
                <w:sz w:val="28"/>
                <w:szCs w:val="28"/>
              </w:rPr>
              <w:t>(тыс. рублей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00</w:t>
            </w:r>
          </w:p>
        </w:tc>
      </w:tr>
      <w:tr>
        <w:trPr>
          <w:trHeight w:val="11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платы, взимаемой за выдачу дубликата разрешения на осуществление деятельности по перевозке пассажиров (рублей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3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убликатов разрешений (штук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53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умма </w:t>
            </w:r>
            <w:r>
              <w:rPr>
                <w:i/>
                <w:color w:val="000000"/>
                <w:sz w:val="28"/>
                <w:szCs w:val="28"/>
              </w:rPr>
              <w:t xml:space="preserve">платы за выдачу дубликатов разрешения на осуществление деятельности по перевозке пассажиров и багажа легковыми такси </w:t>
            </w:r>
            <w:r>
              <w:rPr>
                <w:i/>
                <w:sz w:val="28"/>
                <w:szCs w:val="28"/>
              </w:rPr>
              <w:t>(тыс. рублей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сумма доходов, подлежащая зачислению в областной бюджет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47:00Z</dcterms:created>
  <dc:creator>mb1</dc:creator>
  <dc:description/>
  <cp:keywords/>
  <dc:language>en-US</dc:language>
  <cp:lastModifiedBy>Пользователь Windows</cp:lastModifiedBy>
  <cp:lastPrinted>2017-09-12T16:43:00Z</cp:lastPrinted>
  <dcterms:modified xsi:type="dcterms:W3CDTF">2018-09-10T10:12:00Z</dcterms:modified>
  <cp:revision>5</cp:revision>
  <dc:subject/>
  <dc:title>РАСЧЕТ</dc:title>
</cp:coreProperties>
</file>